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0"/>
        <w:ind w:left="-88" w:hanging="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业技术职务任职资格申报材料清单</w:t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申报专业：               姓    名： </w:t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left="-88" w:hanging="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委托单位：               工作单位：  </w:t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left="-88" w:hanging="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联系电话：                             </w:t>
      </w:r>
      <w:r>
        <w:rPr/>
        <w:t>年   月   日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58"/>
        <w:gridCol w:w="992"/>
        <w:gridCol w:w="992"/>
        <w:gridCol w:w="992"/>
      </w:tblGrid>
      <w:tr>
        <w:trPr>
          <w:trHeight w:val="235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"/>
                <w:spacing w:val="-20"/>
                <w:sz w:val="24"/>
                <w:szCs w:val="28"/>
              </w:rPr>
              <w:t>序号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材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料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项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目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应送材料份数</w:t>
            </w:r>
          </w:p>
        </w:tc>
      </w:tr>
      <w:tr>
        <w:trPr>
          <w:trHeight w:val="269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初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仿宋_GB2312"/>
                <w:sz w:val="24"/>
                <w:szCs w:val="28"/>
              </w:rPr>
              <w:t>确认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委托评审函、申请备案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专业技术职务任职资格评审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专业技术资格确认审核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专业技术职务任职资格人员简明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</w:tr>
      <w:tr>
        <w:trPr>
          <w:trHeight w:val="454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szCs w:val="21"/>
              </w:rPr>
              <w:t>）身份证复印件（注明手机号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szCs w:val="21"/>
              </w:rPr>
              <w:t>）学历学位认证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szCs w:val="21"/>
              </w:rPr>
              <w:t>）现专业职务资格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结合自身情况提供</w:t>
            </w:r>
          </w:p>
        </w:tc>
      </w:tr>
      <w:tr>
        <w:trPr>
          <w:trHeight w:val="454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仿宋_GB2312"/>
                <w:szCs w:val="21"/>
              </w:rPr>
              <w:t>）现专业职务聘书或聘任文件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结合自身情况提供</w:t>
            </w:r>
          </w:p>
        </w:tc>
      </w:tr>
      <w:tr>
        <w:trPr>
          <w:trHeight w:val="454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仿宋_GB2312"/>
                <w:szCs w:val="21"/>
              </w:rPr>
              <w:t>）任期继续教育证明复印件（每年度</w:t>
            </w: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szCs w:val="21"/>
              </w:rPr>
              <w:t>份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 w:eastAsia="仿宋_GB2312"/>
                <w:szCs w:val="21"/>
              </w:rPr>
              <w:t>）任期内个人年度考核表复印件（每年度</w:t>
            </w: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szCs w:val="21"/>
              </w:rPr>
              <w:t>份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0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送鉴定论文或工作总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提交简明表中业绩证明材料复印件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根据文件要求提供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破格申报人员，提供破格证明材料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根据文件要求提供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其他补充材料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仿宋_GB2312"/>
                <w:szCs w:val="21"/>
              </w:rPr>
              <w:t>结合自身情况提供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材料光盘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备注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请按清单顺序准备</w:t>
            </w:r>
            <w:r>
              <w:rPr>
                <w:rFonts w:ascii="楷体_GB2312" w:hAnsi="楷体_GB2312" w:cs="宋体;SimSun" w:eastAsia="楷体_GB2312"/>
                <w:sz w:val="24"/>
              </w:rPr>
              <w:t>申报材料，用完好的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纸质档案袋</w:t>
            </w:r>
            <w:r>
              <w:rPr>
                <w:rFonts w:ascii="楷体_GB2312" w:hAnsi="楷体_GB2312" w:cs="宋体;SimSun" w:eastAsia="楷体_GB2312"/>
                <w:sz w:val="24"/>
              </w:rPr>
              <w:t>装袋，并将清单贴在档案袋上。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7560" w:leader="none"/>
        </w:tabs>
        <w:spacing w:lineRule="exact" w:line="520"/>
        <w:ind w:firstLine="19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900" w:leader="none"/>
          <w:tab w:val="left" w:pos="7560" w:leader="none"/>
        </w:tabs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17:00Z</dcterms:created>
  <dc:creator>徐长新</dc:creator>
  <dc:description/>
  <cp:keywords/>
  <dc:language>en-US</dc:language>
  <cp:lastModifiedBy>邓义桢</cp:lastModifiedBy>
  <dcterms:modified xsi:type="dcterms:W3CDTF">2021-04-27T03:07:00Z</dcterms:modified>
  <cp:revision>102</cp:revision>
  <dc:subject/>
  <dc:title>闽机控人职〔2014〕号</dc:title>
</cp:coreProperties>
</file>